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4. Др Јасмина Недељк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3-1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8.02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Милан (Душко) Јовановић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Склоност самохендикепирању и прокрастинација из угла теорије афективне везаност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  <w:lang w:val="sr-CS"/>
              </w:rPr>
              <w:t xml:space="preserve">Мастер </w:t>
            </w:r>
            <w:r>
              <w:rPr/>
              <w:t xml:space="preserve">рад </w:t>
            </w:r>
            <w:r>
              <w:rPr>
                <w:sz w:val="22"/>
                <w:szCs w:val="22"/>
                <w:lang w:val="sr-CS"/>
              </w:rPr>
              <w:t>„</w:t>
            </w:r>
            <w:r>
              <w:rPr/>
              <w:t>Склоност самохендикепирању и прокрастинација из угла теорије афективне везаности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>“, кандидат</w:t>
            </w:r>
            <w:r>
              <w:rPr>
                <w:rFonts w:eastAsia="SimSun;ËÎÌå"/>
                <w:sz w:val="22"/>
                <w:szCs w:val="22"/>
                <w:lang w:eastAsia="zh-CN"/>
              </w:rPr>
              <w:t>a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 Мил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ана Јовановића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, написана је на 77страна текста, прореда 1.5. Састоји се из седам делова и има 33 табеле. Такође,  рад садржи 60 референци на српском и енглеском језику, као и  прилог са батеријом коришћених тестова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right="-20" w:hanging="0"/>
              <w:rPr/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Делови које овај рад обухвата су следећи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>Теоријски оквир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 у коме су, након  кратког </w:t>
            </w: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 xml:space="preserve">Увода, 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представљени теоријски концепти основних истраживачких варијабли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right="-20" w:hanging="0"/>
              <w:rPr/>
            </w:pP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 xml:space="preserve">Методолошки приступ проблему истраживања 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>- садржи све потребне елементе, почев од проблема, преко теоријског и практичног значаја, општих и специфичних циљева, в</w:t>
            </w:r>
            <w:r>
              <w:rPr>
                <w:sz w:val="22"/>
                <w:szCs w:val="22"/>
                <w:lang w:val="sr-CS"/>
              </w:rPr>
              <w:t xml:space="preserve">аријабли, инструмената, општих и специфичних хипотеза, до прецизног описа узорка, методе анализе података и описа организације истраживања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right="-20" w:hanging="0"/>
              <w:rPr/>
            </w:pP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 xml:space="preserve">Резултати 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су систематизовани на уобичајени начин. Кандидат најпре представља метријске карактеристике инструмената, следе резултати дескриптивне статистике (израженост истраживачких варијабли), а затим статистике закључивања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i/>
                <w:sz w:val="22"/>
                <w:szCs w:val="22"/>
                <w:lang w:val="sr-CS"/>
              </w:rPr>
              <w:t>Дискусија</w:t>
            </w:r>
            <w:r>
              <w:rPr>
                <w:sz w:val="22"/>
                <w:szCs w:val="22"/>
                <w:lang w:val="sr-CS"/>
              </w:rPr>
              <w:t xml:space="preserve"> је подељена у целине у односу на постављене истраживачке циљеве, тако да кандидат најпре дискутује повезаност основних варијабли истраживања. Након повезаности, кандидат представља резултате мултипле регресионе анализе, у смислу очекивања да су димензије афективне везаности предиктори склоности прокрастинирању и самохендикепирањ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val="sr-CS"/>
              </w:rPr>
              <w:t>У закључку</w:t>
            </w:r>
            <w:r>
              <w:rPr>
                <w:lang w:val="sr-CS"/>
              </w:rPr>
              <w:t xml:space="preserve"> кандидат наводи најважније налазе из перспективе постављених хипотеза.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i/>
                <w:lang w:val="sr-Latn-CS"/>
              </w:rPr>
              <w:t>Литература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обухвата </w:t>
            </w:r>
            <w:r>
              <w:rPr>
                <w:lang w:val="sr-CS"/>
              </w:rPr>
              <w:t xml:space="preserve">60 </w:t>
            </w:r>
            <w:r>
              <w:rPr>
                <w:lang w:val="sr-Latn-CS"/>
              </w:rPr>
              <w:t xml:space="preserve"> референц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на српском и енглеском језик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val="sr-Latn-CS"/>
              </w:rPr>
              <w:t>Прило</w:t>
            </w:r>
            <w:r>
              <w:rPr>
                <w:i/>
                <w:lang w:val="sr-CS"/>
              </w:rPr>
              <w:t>г</w:t>
            </w:r>
            <w:r>
              <w:rPr>
                <w:lang w:val="sr-CS"/>
              </w:rPr>
              <w:t>: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У прилогу су дати </w:t>
            </w:r>
            <w:r>
              <w:rPr>
                <w:lang w:val="sr-Latn-CS"/>
              </w:rPr>
              <w:t>комплетни инструменти који су коришћени у истраживању</w:t>
            </w:r>
            <w:r>
              <w:rPr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>Резултати су показали да су димензије афективне везаности статистички значајни предиктори Склоности самохендикепирању и њених димензија - Спољашњи хендикепи у интерперсоналним односима, Унутрашњи хендикепи у интерперсоналним односима,  Унутрашњи хендикепи у ситуацијама постигнућа и Спољашњи хендикепи у ситуацијама постигнућа, као и Прокрастинације. Поред овога, установљено је и да постоји статистички значајна повезаност између склоности самохендикепирању и прокрастинацији код студената. Може се рећи да су димензије афективне везаности бољи предиктори склоности самохендикепирању него прокрастинациј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 xml:space="preserve">Добијени резултати такође су показали да постоји статистички значајна разлика између испитаника различитог редоследа рођења на димензији афективне везаности - Регулација беса, и то да је ова димензија израженија код испитаника који су прворођена деца у односу на испитанике који су другорођена деца, као и да постоји статистички значајна разлика између испитаника са различитих факултета на димензији афективне везаности - Капацитет за ментализацију, и да је ова димензија израженија код испитаника који студирају друштвено-хуманистичке науке у односу на испитанике који студирају техничке нау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203"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sr-CS"/>
              </w:rPr>
              <w:t>У приказу и тумачењу резултата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Милан Јовановић</w:t>
            </w:r>
            <w:r>
              <w:rPr>
                <w:lang w:val="sr-CS"/>
              </w:rPr>
              <w:t xml:space="preserve"> је показао </w:t>
            </w:r>
            <w:r>
              <w:rPr>
                <w:lang w:val="sr-Latn-CS"/>
              </w:rPr>
              <w:t xml:space="preserve">став научне опрезности и критичности. </w:t>
            </w:r>
            <w:r>
              <w:rPr>
                <w:lang w:val="sr-CS"/>
              </w:rPr>
              <w:t>Такође, евидентна је</w:t>
            </w:r>
            <w:r>
              <w:rPr>
                <w:lang w:val="sr-Latn-CS"/>
              </w:rPr>
              <w:t xml:space="preserve"> систематичност, поступност и прегледност</w:t>
            </w:r>
            <w:r>
              <w:rPr>
                <w:lang w:val="sr-CS"/>
              </w:rPr>
              <w:t>,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 </w:t>
            </w:r>
            <w:r>
              <w:rPr/>
              <w:t>а редослед прати постављене истраживачке циљеве и хипотезе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Теоријски приступ, анализа и интерпретација резултата истраживања засновани су на научним критеријумима, а рад је у целости дао допринос сагледавању </w:t>
            </w:r>
            <w:r>
              <w:rPr>
                <w:lang w:val="sr-CS"/>
              </w:rPr>
              <w:t xml:space="preserve">односа афективне везаности, прокрастинације и склоности самохендикепирањ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09" w:right="203" w:firstLine="709"/>
              <w:rPr>
                <w:rFonts w:eastAsia="SimSun;ËÎÌå"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Times New Roman"/>
                <w:sz w:val="22"/>
                <w:szCs w:val="22"/>
                <w:lang w:eastAsia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Тема </w:t>
            </w:r>
            <w:r>
              <w:rPr>
                <w:sz w:val="22"/>
                <w:szCs w:val="22"/>
                <w:lang w:val="sr-RS"/>
              </w:rPr>
              <w:t xml:space="preserve">мастер рада је </w:t>
            </w:r>
            <w:r>
              <w:rPr>
                <w:sz w:val="22"/>
                <w:szCs w:val="22"/>
                <w:lang w:val="sr-Latn-CS"/>
              </w:rPr>
              <w:t>теоријск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темељена</w:t>
            </w:r>
            <w:r>
              <w:rPr>
                <w:sz w:val="22"/>
                <w:szCs w:val="22"/>
                <w:lang w:val="sr-CS"/>
              </w:rPr>
              <w:t xml:space="preserve"> и методолошки коректно постављена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Мастер рад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складу је са образложењем наведеним у пријави рада и садржи све битне елементе. Рад је резултат самосталног научног истраживања студента. 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eastAsia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Мастер рад садржи све неопходне сегменте важне за методолошки добро организовано истраживање. Основна вредност рада је у додатном осветљавању односа афективне везаности,</w:t>
            </w:r>
            <w:r>
              <w:rPr>
                <w:lang w:val="sr-CS"/>
              </w:rPr>
              <w:t xml:space="preserve"> прокрастинације и склоности самохендикепирању</w:t>
            </w:r>
            <w:r>
              <w:rPr>
                <w:sz w:val="22"/>
                <w:szCs w:val="22"/>
                <w:lang w:val="sr-CS"/>
              </w:rPr>
              <w:t xml:space="preserve">, као и у сагледавању могућности предикције прокрастинације и склоности самохендикепирњу на основу димензија афективне везаности.  </w:t>
            </w:r>
          </w:p>
          <w:p>
            <w:pPr>
              <w:pStyle w:val="Normal"/>
              <w:spacing w:lineRule="auto" w:line="360"/>
              <w:ind w:firstLine="36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Latn-CS"/>
              </w:rPr>
              <w:t xml:space="preserve">У закључку, комисија сматра да </w:t>
            </w:r>
            <w:r>
              <w:rPr>
                <w:sz w:val="22"/>
                <w:szCs w:val="22"/>
                <w:lang w:val="sr-CS"/>
              </w:rPr>
              <w:t>мастер рад</w:t>
            </w:r>
            <w:r>
              <w:rPr>
                <w:sz w:val="22"/>
                <w:szCs w:val="22"/>
                <w:lang w:val="sr-Latn-CS"/>
              </w:rPr>
              <w:t xml:space="preserve"> под називом</w:t>
            </w:r>
            <w:r>
              <w:rPr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Latn-CS"/>
              </w:rPr>
              <w:t xml:space="preserve"> „</w:t>
            </w:r>
            <w:r>
              <w:rPr>
                <w:b/>
                <w:i/>
              </w:rPr>
              <w:t>Склоност самохендикепирању и прокрастинација из угла теорије афективне везаности</w:t>
            </w:r>
            <w:r>
              <w:rPr>
                <w:sz w:val="22"/>
                <w:szCs w:val="22"/>
                <w:lang w:val="sr-Latn-CS"/>
              </w:rPr>
              <w:t xml:space="preserve">“, </w:t>
            </w:r>
            <w:r>
              <w:rPr>
                <w:sz w:val="22"/>
                <w:szCs w:val="22"/>
                <w:lang w:val="sr-CS"/>
              </w:rPr>
              <w:t>кандидата Милана Јовановића</w:t>
            </w:r>
            <w:r>
              <w:rPr>
                <w:sz w:val="22"/>
                <w:szCs w:val="22"/>
                <w:lang w:val="sr-Latn-CS"/>
              </w:rPr>
              <w:t xml:space="preserve">, задовољава све постављене захтеве за израду </w:t>
            </w:r>
            <w:r>
              <w:rPr>
                <w:sz w:val="22"/>
                <w:szCs w:val="22"/>
                <w:lang w:val="sr-CS"/>
              </w:rPr>
              <w:t>мастр рада</w:t>
            </w:r>
            <w:r>
              <w:rPr>
                <w:sz w:val="22"/>
                <w:szCs w:val="22"/>
                <w:lang w:val="sr-Latn-CS"/>
              </w:rPr>
              <w:t xml:space="preserve"> и представља оригиналан и значајан допринос науци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659" w:right="-2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а</w:t>
            </w:r>
            <w:r>
              <w:rPr>
                <w:b/>
                <w:spacing w:val="-2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с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  <w:u w:val="single"/>
              </w:rPr>
              <w:t>мастер</w:t>
            </w:r>
            <w:r>
              <w:rPr>
                <w:b/>
                <w:spacing w:val="-3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ад</w:t>
            </w:r>
            <w:r>
              <w:rPr>
                <w:b/>
                <w:spacing w:val="-3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п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ри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х</w:t>
            </w:r>
            <w:r>
              <w:rPr>
                <w:b/>
                <w:sz w:val="22"/>
                <w:szCs w:val="22"/>
                <w:u w:val="single"/>
              </w:rPr>
              <w:t>ва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b/>
                <w:spacing w:val="-9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а 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к</w:t>
            </w:r>
            <w:r>
              <w:rPr>
                <w:b/>
                <w:spacing w:val="3"/>
                <w:sz w:val="22"/>
                <w:szCs w:val="22"/>
                <w:u w:val="single"/>
              </w:rPr>
              <w:t>а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н</w:t>
            </w:r>
            <w:r>
              <w:rPr>
                <w:b/>
                <w:spacing w:val="2"/>
                <w:sz w:val="22"/>
                <w:szCs w:val="22"/>
                <w:u w:val="single"/>
              </w:rPr>
              <w:t>д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и</w:t>
            </w:r>
            <w:r>
              <w:rPr>
                <w:b/>
                <w:sz w:val="22"/>
                <w:szCs w:val="22"/>
                <w:u w:val="single"/>
              </w:rPr>
              <w:t>да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у</w:t>
            </w:r>
            <w:r>
              <w:rPr>
                <w:b/>
                <w:spacing w:val="-1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о</w:t>
            </w:r>
            <w:r>
              <w:rPr>
                <w:b/>
                <w:sz w:val="22"/>
                <w:szCs w:val="22"/>
                <w:u w:val="single"/>
              </w:rPr>
              <w:t>доб</w:t>
            </w:r>
            <w:r>
              <w:rPr>
                <w:b/>
                <w:spacing w:val="3"/>
                <w:sz w:val="22"/>
                <w:szCs w:val="22"/>
                <w:u w:val="single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b/>
                <w:spacing w:val="-7"/>
                <w:sz w:val="22"/>
                <w:szCs w:val="22"/>
                <w:u w:val="single"/>
              </w:rPr>
              <w:t xml:space="preserve">  јавна 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о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б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Јасмина Недељковић, доцент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</w:t>
          </w:r>
          <w:r>
            <w:rPr>
              <w:sz w:val="20"/>
              <w:lang w:val="sr-RS"/>
            </w:rPr>
            <w:t>3</w:t>
          </w:r>
          <w:r>
            <w:rPr>
              <w:sz w:val="20"/>
            </w:rPr>
            <w:t>-129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3:00Z</dcterms:created>
  <dc:creator>Bojan</dc:creator>
  <dc:description/>
  <cp:keywords/>
  <dc:language>en-US</dc:language>
  <cp:lastModifiedBy>rc</cp:lastModifiedBy>
  <cp:lastPrinted>2011-06-03T11:51:00Z</cp:lastPrinted>
  <dcterms:modified xsi:type="dcterms:W3CDTF">2016-09-15T07:53:00Z</dcterms:modified>
  <cp:revision>2</cp:revision>
  <dc:subject/>
  <dc:title>УНИВЕРЗИТЕТ У НОВОМ САДУ</dc:title>
</cp:coreProperties>
</file>